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Years 10-12 – Group A</w:t>
      </w:r>
    </w:p>
    <w:p>
      <w:pPr>
        <w:pStyle w:val="ListParagraph"/>
        <w:spacing w:before="0" w:after="200"/>
        <w:ind w:left="0" w:hanging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ur areas of focus:</w:t>
      </w:r>
    </w:p>
    <w:p>
      <w:pPr>
        <w:pStyle w:val="ListParagraph"/>
        <w:spacing w:before="0" w:after="200"/>
        <w:ind w:left="0" w:hanging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u w:val="single"/>
        </w:rPr>
        <w:t>Instructional practice</w:t>
      </w:r>
      <w:r>
        <w:rPr/>
        <w:t>: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Clear idea of what works – Hattie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Need to hear from the experts e.g. Hattie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VCE teachers need to hear at the start of the year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Professional reading before they hear from Hattie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EQuIP model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ole of a VCE co-ordinator network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ole of a VCAL co-ordinator network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ole of a VCE subject teacher network</w:t>
        <w:br/>
        <w:br/>
      </w:r>
    </w:p>
    <w:p>
      <w:pPr>
        <w:pStyle w:val="ListParagraph"/>
        <w:spacing w:before="0" w:after="200"/>
        <w:contextualSpacing/>
        <w:rPr/>
      </w:pPr>
      <w:r>
        <w:rPr>
          <w:b/>
        </w:rPr>
        <w:t>That each school develops its own evidence based instructional practice / framework.</w:t>
        <w:br/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Region...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rPr/>
      </w:pPr>
      <w:r>
        <w:rPr/>
        <w:t>provide access to the experts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rPr/>
      </w:pPr>
      <w:r>
        <w:rPr/>
        <w:t>provision of PD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rPr/>
      </w:pPr>
      <w:r>
        <w:rPr/>
        <w:t>assist schools in sustaining the focus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School...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/>
      </w:pPr>
      <w:r>
        <w:rPr/>
        <w:t>develop the framework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/>
      </w:pPr>
      <w:r>
        <w:rPr/>
        <w:t>provide PD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/>
      </w:pPr>
      <w:r>
        <w:rPr/>
        <w:t>coaching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/>
      </w:pPr>
      <w:r>
        <w:rPr/>
        <w:t>resourcing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/>
      </w:pPr>
      <w:r>
        <w:rPr/>
        <w:t>working with the region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Teacher....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b/>
          <w:b/>
        </w:rPr>
      </w:pPr>
      <w:r>
        <w:rPr/>
        <w:t>be proactive members of PLT – focus on instructional framework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>
          <w:u w:val="single"/>
        </w:rPr>
        <w:t>Data: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Subject trend data – exam at the start of each year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Use VCE data for deep analysis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Improve the understanding of VCE data “the art of data analysis”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Use of data in pathways conversation with students pre VCE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How can we use data to focus on growth?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Build the capacity of teachers to use data to pin point needs of individual students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Region..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Investigate use of ACER (one consistent approach)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How does region get consistent use of VASS data across schools? – PD for staff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Identify best practice on how to use data (VCE) e.g. data schedule and protocols doc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Helping schools attain a growth measure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Establish a data group of experts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Examine best practice for acceleration of VCE subjects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Hattie to speak to all VCE co-ordinators and staff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rPr/>
      </w:pPr>
      <w:r>
        <w:rPr/>
        <w:t>Consistent approaches in VCE (year 12) – timelines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School..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All schools to investigate curriculum at year 10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Focus 10-12 improvements in AIPs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AP / leading teacher to drive middle years and senior years data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Build a team / conversations</w:t>
        <w:br/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>
          <w:u w:val="single"/>
        </w:rPr>
        <w:t>VCE teacher development/ capacity building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Need to build the content knowledge and specific subject understanding of teachers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Support for 1</w:t>
      </w:r>
      <w:r>
        <w:rPr>
          <w:vertAlign w:val="superscript"/>
        </w:rPr>
        <w:t>st</w:t>
      </w:r>
      <w:r>
        <w:rPr/>
        <w:t xml:space="preserve"> time VCE teachers – experienced teachers as coaches passing on the knowledge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ole of subject associations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egion wide networks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Region to organise meetings with examiners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rPr/>
      </w:pPr>
      <w:r>
        <w:rPr/>
        <w:t>Mentoring of VCE teachers to reduce the range of variances in the school</w:t>
        <w:br/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Region...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Build a database of experts in the area and current of list of teachers at year 12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Investigate good practice and introduce it in the region e.g. enrichment program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Organise examiners / assessors to speak to staff and students – calendar for the year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Resourcing VCAL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Audit VCAL offerings in region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Reset targets for VCAL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Audit VET offerings in region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Need to celebrate successes – VCE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School....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Succession planning for year 11/12 subject teaching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VCE focus in the AIP / VCAL targets as well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Must commit to release staff to collaborate with others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Set up a mentoring system for new staff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Senior VCAL to be the standard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/>
      </w:pPr>
      <w:r>
        <w:rPr/>
        <w:t>Maintain commitment to VET cluster</w:t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  <w:t>Teacher..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articipate in region wide PD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ollegiate on a local level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Share skills and knowledge region wide</w:t>
        <w:br/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>
          <w:u w:val="single"/>
        </w:rPr>
        <w:t>Documentation of 7-12 curriculum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Region to develop a framework for schools to use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May be enough documents in schools already. These could be put together for schools to use as a basis for their own documents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Conduct an audit to find out what is sitting ins chools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/>
      </w:pPr>
      <w:r>
        <w:rPr/>
        <w:t>Explore structures in senior years (10-12)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867"/>
        <w:gridCol w:w="2872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0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01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gion ..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Establish expert groups to write scope and sequence for AusVELS in English, Maths, Science, Humanities – ready for implementation in 2013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Provide training for domain leaders /PLT leaders to develop their skills as curriculum leaders (not managers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 xml:space="preserve">Disseminate the outcomes of scope and sequence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Develop unit planning template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Continue to support domain and PLT leaders in curriculum leadership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chool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35" w:hanging="360"/>
              <w:contextualSpacing/>
              <w:rPr/>
            </w:pPr>
            <w:r>
              <w:rPr/>
              <w:t>Familiarise with AusVELS and AC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35" w:hanging="360"/>
              <w:contextualSpacing/>
              <w:rPr/>
            </w:pPr>
            <w:r>
              <w:rPr/>
              <w:t>Share templates for curriculum mappin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423" w:hanging="360"/>
              <w:contextualSpacing/>
              <w:rPr/>
            </w:pPr>
            <w:r>
              <w:rPr/>
              <w:t>Implement scope and sequence at school level / adapt to school contxt and instructional practice model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423" w:hanging="360"/>
              <w:contextualSpacing/>
              <w:rPr/>
            </w:pPr>
            <w:r>
              <w:rPr/>
              <w:t>Structure teacher accountability for the curriculum they develop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eacher..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35" w:hanging="360"/>
              <w:contextualSpacing/>
              <w:rPr/>
            </w:pPr>
            <w:r>
              <w:rPr/>
              <w:t>Participate in / contribute to teacher expert group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423" w:hanging="360"/>
              <w:contextualSpacing/>
              <w:rPr/>
            </w:pPr>
            <w:r>
              <w:rPr/>
              <w:t>Develop units of work and lessons based on documented curriculum and agreed instructional model</w:t>
            </w:r>
          </w:p>
        </w:tc>
      </w:tr>
    </w:tbl>
    <w:p>
      <w:pPr>
        <w:pStyle w:val="ListParagraph"/>
        <w:spacing w:before="0" w:after="200"/>
        <w:contextualSpacing/>
        <w:rPr/>
      </w:pPr>
      <w:r>
        <w:rPr/>
      </w:r>
    </w:p>
    <w:p>
      <w:pPr>
        <w:pStyle w:val="ListParagraph"/>
        <w:spacing w:before="0" w:after="200"/>
        <w:contextualSpacing/>
        <w:rPr/>
      </w:pPr>
      <w:r>
        <w:rPr/>
      </w:r>
    </w:p>
    <w:p>
      <w:pPr>
        <w:pStyle w:val="ListParagraph"/>
        <w:spacing w:before="0" w:after="200"/>
        <w:contextualSpacing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w do we make it stick?</w:t>
      </w:r>
    </w:p>
    <w:p>
      <w:pPr>
        <w:pStyle w:val="ListParagraph"/>
        <w:spacing w:before="0" w:after="200"/>
        <w:ind w:left="0" w:hanging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Professional learning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oaching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Build teacher capacity by collaboratively working on agreed content using AUSVEL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oaching, peer observation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Focus on literacy and numeracy – maintain school based coache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Maintain the focus on instructional leadership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work out the curriculum that addresses what we have not done well –so not more of the same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a vision for effective teaching – research based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adjust the plan as required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refine current reform agenda framework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set target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self-evaluate school by school what we have done well / what not?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Skilled PLT facilitators who work with and learn with other PLT facilitator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Write AIPs in half year terms and report collaboratively in cohorts of 3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Maintain the focus on specific, targeted work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Resource the pla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Engaging with technology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evaluation – no use sticking with programs / initiatives that haven’t worked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targeting teacher attrition &gt; consistency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more ongoing role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build understanding of differentiatio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understand and respect that each school operates in a slightly different context – work out how improvement work in that contex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build on recent gain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identify strengths in individual schools share i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data written in terms of numbers is not useful in teaching and learning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balance between old and new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use the data to determine key area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don’t guess or pick pet project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use data summative /formative within a team contex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keep going on data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engaging relationship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ollaboratio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using data to improve teaching and learning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team work &gt; working together on curriculum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ollaboration &gt; PLC’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hoose key issues that matter (get the framework right)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learn from mistake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keep what made a difference, jettison that which didn’t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agree on the pla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accountability – clear targets, specific data, time given to analysis through networks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continued focus on literacy and numeracy interventio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maintain the role of networks in terms of maintaining the common language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network schools work collaboratively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build WMR structures to support key areas e.g. networks, consultants, research (put money where our mouth is)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have a structure through </w:t>
      </w:r>
      <w:r>
        <w:rPr>
          <w:b/>
        </w:rPr>
        <w:t>networks</w:t>
      </w:r>
      <w:r>
        <w:rPr/>
        <w:t xml:space="preserve"> and therefore in schools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10:00Z</dcterms:created>
  <dc:creator>02090775</dc:creator>
  <dc:description/>
  <cp:keywords/>
  <dc:language>en-US</dc:language>
  <cp:lastModifiedBy>02090775</cp:lastModifiedBy>
  <dcterms:modified xsi:type="dcterms:W3CDTF">2011-11-16T22:31:00Z</dcterms:modified>
  <cp:revision>5</cp:revision>
  <dc:subject/>
  <dc:title/>
</cp:coreProperties>
</file>